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debug codes are used in the sr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b-c   32 bit first sector dx:ax and the number of sectors to x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_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Number of sectors that can be transferred if the number of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atch_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ber of sectors xferred in one part of disk. batch_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rror in batch_xfer with count of secto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Reques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Return status from DO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     Current stack pointer versus what it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edia Change. Low byte is the conf.c_media_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Build BPB. Low byte is the RW_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FF  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000   R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0000   Wri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0   32-bit sector address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ector not found with number of sectors remaining to 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Generic IOCTL minor code in low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2-4-6-S-M     GIOCTL Set device parameters first bytes, sector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