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6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disab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SI and LESS functions. This is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ither functions for som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low memory.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as already used to control LESS functions. The /c op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releases of RxANSI might later be used to set the current col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You don't need to load RxANSI with LOADHIGH or LH. Sinc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locates itself, using LOADHIGH now isn't wors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ny longer; but it still isn't be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Loading RxANSI in CONFIG.SYS with INSTALL= (or INSTALLHIGH=)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avoidable memory gap and is therefo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stallation or remov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install or remove RxANSI, the usual message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nhook interrupts or invalid interrupt handl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efixed with "CRITICAL (report!):". To understand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RxANSI performs interrupt hooking or unhooking: it'll fir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simulation of hooking or unhooking all the required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hecks whether all the interrupts can be hooked or unhook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usually, failure will be catched in the simulation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removal attempt. This way, you're never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 but instead it's always either still fully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val attempt failed) or still not installed at all (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ttempt). During the real interrupt modification, RxANSI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checks as during the simulation, for consist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ailure message indicates that, due to one of the interrup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the simulation somehow, the simulation succee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rupt manipulation failed. This unfortunately leav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, which can't regularly be removed anymor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correctly either. You'll usually have to reboot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particular program which causes the critic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's installation or removal, but the critical failure do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port!" for a reason. That is, I'd be interested in how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ed if you ever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: You may be able to properly remove a partway installed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f you find it with your debugger. Basically, you'll need to un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that are still hooked, then free the memory. Only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removal failure error message or the crit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are still hooked. Unfortunately, that these interrup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hooked in the first place means that (at least when RxANS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 them) their original handler ain't accessible using the automated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S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y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xANSI with another ANSI sequence parser (such as ANSI.SYS or N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ables RxANSI's ANSI sequen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nitially checks whether the interrupt handlers that it'll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2Dh (AMIS) and 2Fh (Multiplex)) are valid (i.e.,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shing the system) but due to the nature of the used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ght modify RxANSI so that it will execute such invalid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un-time checks to avoid that are currently omitt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's NTVDM sometimes simply closes the console window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 I've investigated the problem but didn't find any way to avoid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, run NTVDM's COMMAND.COM or a true DOS shell (such as Free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xANSI only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.bat or mak.sh script to create RXANSI.COM, RxANSI.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. Assembly options (including optional defines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assed to NASM. Since 1.10beta6 it is required to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cros1.mac into the RxANSI directory, to specify an include pat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er, or to place the macro collection in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ake scripts (../lmacros/). The macro collec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an be found at https://hg.pushbx.org/ecm/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6, 2021-09-21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infinite loop if interrupt 2Dh unhook attempt got to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arch another AMIS TSR's hooked interrupts list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en IISP header check against large offsets, can avoid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, ESC[m is treated like ESC[0m (reset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to using lmacros1.mac instead of included file.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s://hg.pushbx.org/ecm/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5, 2018-09-13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mistak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.sh scrip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+, 2012-09-26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ISP header check changed to accept more headers (short jump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be right behind the full header, "hardware reset" ju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be a far or interrupt return instruction), as Bret Johnson's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ccepted headers more liberally than be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whether chained interrupt handlers are vali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ical installation and removal failure handling introduced. (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installation failure wasn't checked for and critic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ould be displayed like a usual removal fail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/o (don't install if not yet resident), /r (removal, same as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, 2009-09-27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allocate low memory when there's a better fit than in any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ategy set correctly when running on DOS without UMB support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/j on MS-DOS 3.x, possibly 4.x (thanks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 relocation now always used, changed to fake termin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 to the new one; this method might work better on various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est possible UMB was always assumed at A000h, could display wr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wa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now still uninstall if IISP-incompatible TSR hooked Int2F or Int2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MIS TSR hooking the hidden interrupt was installed between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ISP-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stalls Int29 handler below any chaining IISP Int29 handler, so I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SRs hooking Int29 won't be disabled by installing RxANSI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results in previous versions of RxANSI staying on top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old bug that typing space/underscore then backslash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result in a coloured cursor due to LESS parsing. (Now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if the character is a blank - this works around the bu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any problems since LESS parsing only changes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For a blank, that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escape sequence m, functions 7 (invert) and 8 (hide)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cur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e (leave environment) and /t (use top of allocated memory block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the MCB modifications done for some special cases and /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ymore because the PSP is alway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probably introduced in previous releases: sometimes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de would be overwritten causing crashes when the fir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more than 5 numbers in an ANSI escape sequence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crashs. (Numbers after the 5th are ignor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, 2008-12-28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p option added, optionally relocates PSP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c option changed to /j because setting the colour with /c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transie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transien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.sh</w:t>
        <w:tab/>
        <w:tab/>
        <w:t>Very simple make script (for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asm</w:t>
        <w:tab/>
        <w:t>Source of resident RxANSI code, included by transie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ENG</w:t>
        <w:tab/>
        <w:t>English messages of transie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DEU</w:t>
        <w:tab/>
        <w:t>German messages of transi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C. Masloch &lt;pushbx -AT- ulukai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s://wwww.bttr-software.de/ and https://pushbx.org/ec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