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T13.SYS is an MS-DOS device driver which implements a memor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referenced on IBM-PC XT/AT Hard disks. It cach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 13H" level and caches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ARNING: There is a "re-boot" bug in RAMDrive version 1.16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13 and RAMDrive are both installe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trl-Alt-Del will not work. This problem is "fix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updating your RAMDrive to version 1.1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[d:][path]int13.sys [bbbb] [/e | /a] [/d] [/wt:on] [/wc: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[/t:nnnnn] [/r:on] [/c: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bb  First numeric argument, if present, is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K bytes. Default value is 256. Min is 128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4096 (4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   Specifies that PC AT Extended Memory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an error if /E is specified on a mach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an IBM PC AT. /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There is 1k of INT13 overhead. That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re are 512k bytes of extended memor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511k bytes available for assignment to IN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    Specifies that Above Board memory is to b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error if the above board devic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/A or /E Specifies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SE ARE THE ONLY CONFIGURATIONS. You must eithe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Board (or compatible), or you must hav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 IBM PC-AT (or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   Disable caching. Causes INT13 to come up wit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d (default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t:on Enable write through. When INT1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ing write information, it is a good idea to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lush of the cache on some operations 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f a crash or power failure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che which is not on the disk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t:on enables write through on full track INT 13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o tracks not currently in the cache. /wt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s it. INT13 is faster with wri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d, at the expense of there being a bigger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sing data. /wt:on IS NOT a substitute for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 re-boot!!!! The write through mechani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perfect, all it is is a risk REDUCER, not a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minator. Write through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c:off - Disable write caching. There is r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ing "dirty" information that the system will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be re-booted, or be turned off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can be written to the disk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upt the disk. This risk can be ELIMINAT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nse of cache performance, by NOT caching any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 /wc:off disables the caching of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eliminating the risk. Write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:nnnnn - Set the auto flush interval. INT13 list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timer to note the passage of time and "ag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ty information in the cache. Every nnnnn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che is flushed. The timer ticks 18.2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nnnn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8</w:t>
        <w:tab/>
        <w:t xml:space="preserve"> |     Flush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92</w:t>
        <w:tab/>
        <w:t xml:space="preserve"> |     Flush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460</w:t>
        <w:tab/>
        <w:t xml:space="preserve"> |     Flush ever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920</w:t>
        <w:tab/>
        <w:t xml:space="preserve"> |     Flush every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1840</w:t>
        <w:tab/>
        <w:t xml:space="preserve"> |     Flush every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2760</w:t>
        <w:tab/>
        <w:t xml:space="preserve"> |     Flush every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5520</w:t>
        <w:tab/>
        <w:t xml:space="preserve"> |     Flush 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setting of nnnnn is 1092 or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nn = 0 causes a wait for 65536 ticks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ttle over an hour. The max value for nnnnn is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:on - Enable re-boot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the flush on re-boot logic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/r:off. This enables a flush in the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re-boot logic. NOTE WARNING DANGER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ing this feature can cause strange system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have to type Ctrl-Alt-Del twice at lea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dversly effect other softwa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 of this can be very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:on - Enable all cache on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T13 does not cache EVERY I/O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ees a full track I/O which is not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che, it DOES NOT cache that trac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ptimization for "typical" operation,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s performance. This is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/c:off). There may be some cases where it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LL reads be cached. One example i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oading" the cache prior to locking it with FLUSH13 /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/c:off, some pieces of what you're try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ot get into the cache. Another exam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ontinually access in a sequential mann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load) some large file which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guous on the disk. Again, there may be some "pie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ile which does not get into the cach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:off. /c:on enables the caching of ALL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same "don't bother caching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full track and not in the cache"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writes as well. /c has NO EFFEC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havior however. /c only effects rea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13: Above Board Memory Manage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switch was given but INT13 could not detect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oard memory manager. You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E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CONFIG.SYS file before you have any device = int1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NT13 will install a driver, but it will be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13: Above Board Memory Status show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cess of trying to set up the cache in Above 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as detected. Run the Above Board Confidence tes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bove Board memory. INT13 will install a driver,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13: Computer must be PC-AT, or PC-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switch can only be given on an IBM PC AT or an IBM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that has the FCH model byte (byte at FFFF:0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 will install a driver, but it will be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13: No extended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has NO memory for RAMDriv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 will install a driver, but it will be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13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has some memory available for INT13 cache, but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driver. INT13 will install a driver, but it will be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13: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too many parameters, your numeric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you specified conflicting or too many switches. Edit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ix the INT13 line. INT13 will install a driver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13: Incorrec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3 only runs on 2.X and 3.X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 will install a driver, but it will be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13: I/O error accessing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t up of the INT13 cache, an error was detecte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ache memory. Run any memory tests you hav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your extended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 will install a driver, but it will be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13: No hardfil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3 could not find any hardfiles on your system. Only har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tible with IBM hardfiles at the ROM BIOS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an be supported. INT13 will install a driver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13: Too many bytes per track on har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hardfiles on your system defined a very larg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ck is too large for INT13 to be able to cach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 will install a driver, but it will be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INT13 Cache version Y.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3 Header message, Y.YY is the version of IN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size: nnnnk in UUUUUU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ttt tracks of ssss sector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formational message from INT13 telling you how many Kil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ere assigned to the cache and what type of memory it is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is allows to be buffered and how many sectors there are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thing to "prevent" you from having two device = INT1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in your CONFIG.SYS file, but you should not do this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edictable behavior will occur, and FLUSH13 will only "tal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3 has several behavior aspects that can be chang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USH13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13 [/s|/sx|/sr] [/d|/e] [/l|/u] [/i] [/f] [/wt:on|/wt: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/wc:on|/wc:off] [/t:nnnnn] [/r:on|/r:off] [/c:on|/c: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 - This causes FLUSH13 to flush out any "di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s in the INT13 cache. A "dirty" track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s been written into the cache,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to the disk. This invokation causes all dirty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written out to the disk so that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-booted or turned off. NOTE: FAILURE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CHE BEFORE A RE-BOOT OR POWER OFF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ON THE HARDFILE TO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</w:t>
        <w:tab/>
        <w:t>- Flush. Same as the no arguments case, bu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 the flush and do something else (like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</w:t>
        <w:tab/>
        <w:t>- Flush and invalidate. This is the same as the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xcept that all of the information 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lso discarded. This makes the cach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>- Disable caching. This causes all dirty cac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flushed and all cachin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</w:t>
        <w:tab/>
        <w:t>- Enable caching. This causes caching to be enab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evious /d disable. When INT13 is started i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</w:t>
        <w:tab/>
        <w:t>- Lock the cache. This causes all dirty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ed, and the cache contents to be locked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n this mode the locked elements will no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room for new tracks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"load" the cache with desired things.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use the "foobar" program a lot, you can run foo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ing it to be loaded into the cache, then lock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uses the foobar program to always be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lock the cache as many times as you want. Each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the current information (including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ed information) to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nformation in a locked cache is READ ONLY!! A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 on information in a locked cach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to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</w:t>
        <w:tab/>
        <w:t>- Unlock the cache. This undoes a previous /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che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</w:t>
        <w:tab/>
        <w:t>- Print status. This displays the settings of the s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x</w:t>
        <w:tab/>
        <w:t>- Print extended status. Same as /s, on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stical information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r</w:t>
        <w:tab/>
        <w:t>- Reset statistics. Same as /sx, onl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stical information is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t:on off - Enable or Disable write through. When INT13 is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information, it is a good idea to imply a flu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che on some operations so that in case of a cr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 failure the information in the cache which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 will not be lost. /wt:on enables write through 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 INT 13s which are to tracks not currently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t:off disables it. INT13 is faster with wri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, at the expense of there being a bigger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sing data. /wt:on IS NOT a substitute for flus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-boot!!!! This write through mechanism is far from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it is is a risk REDUCER, not a risk eliminator. /wt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setting when INT13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c:on off - Enable or Disable write caching. There is r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ing "dirty" information that the system will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be re-booted, or be turned off befor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written to the disk. This may corrup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isk can be ELIMINATED, at the expense of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ance, by NOT caching any dir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c:off disables the caching of dirt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minating the risk. /wc:on enables the caching of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 /wc:on is the default when INT13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: You must be careful to flush the cach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-booting the system, or turning it off if /wc: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should also be careful to disable the cache (/d),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wc:off before running any program under develop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a chance of crashing due to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When /wc:off is selected, write info CAN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ache (when the write is to a track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cache). The difference is that this "dirty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IMMEDIATELY written out to the disk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d in the cache in the "dirty" state. When the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a track that is not in the cache, it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to the disk without being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:nnnnn - Set the auto flush interval. INT13 listen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 to note the passage of time and "age"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in the cache. Every nnnnn ticks, th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ed. The timer ticks 18.2 ti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nnnn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8</w:t>
        <w:tab/>
        <w:t xml:space="preserve"> |     Flush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92</w:t>
        <w:tab/>
        <w:t xml:space="preserve"> |     Flush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460</w:t>
        <w:tab/>
        <w:t xml:space="preserve"> |     Flush ever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920</w:t>
        <w:tab/>
        <w:t xml:space="preserve"> |     Flush every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1840</w:t>
        <w:tab/>
        <w:t xml:space="preserve"> |     Flush every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2760</w:t>
        <w:tab/>
        <w:t xml:space="preserve"> |     Flush every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5520</w:t>
        <w:tab/>
        <w:t xml:space="preserve"> |     Flush 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setting of nnnnn is 1092 or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re is no way to "disable" this tick aging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nnnn = 0 causes a wait for 65536 ticks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ttle over an hour. The max value for nnnnn is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abling the cache (/d), or turning writ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f (/wc:off) effectively prevents the a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ing anything as there is never anything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these cases. Setting very low values of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uld be avoided as it places a lot of overh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timer interrupt service. Rather than set low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t is better to just turn off write caching (/wc: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As stated above, the max value for nnnnn is 65535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uld be noted however that FLUSH13 DOES NOT obj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specify a number larger than this!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only the low 16 bits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:on off - En/Disable reboot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13 has a provision for detecting Ctrl-Alt-De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boots. /r:on enables a flush of the cache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event the disks from being corrupt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is /r:off. NOTE WARNING DANGER!!!!!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prevent disks from being damag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chanism has flaws. For one, you will hav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Alt-Del a second time to get the system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NOT POUND ON THE KEY. You will crash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. Hit the key ONCE, if the system re-boots, f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info to flush out of the cache, the driv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ome on and the system will probably NOT reboot.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drive light is OFF before hitting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. This feature of INT13 MAY NOT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in the system. USER BEWARE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:on off - En/Disable all cache on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T13 does not cache EVERY I/O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ees a full track I/O which is not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che, it DOES NOT cache that trac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ptimization for "typical" operation,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s performance. This is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/c:off). There may be some cases where it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LL reads be cached. One example i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oading" the cache prior to locking it with FLUSH13 /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/c:off, some pieces of what you're try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ot get into the cache. Another exam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ontinually access in a sequential mann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load) some large file which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guous on the disk. Again, there may be some "pie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ile which does not get into the cach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:off. /c:on enables the caching of ALL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same "don't bother caching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full track and not in the cache"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writes as well. /c has NO EFFEC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havior however. /c only effects rea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alid or conflicting arguments are given, FLUSH13 prints a usage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