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ssing/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PU Opcodes are also supported. To specify size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FLOAT" or "DOUBLE". "REAL4", "REAL8", "DWORD" or "QWORD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  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  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  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  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 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  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  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 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c 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2 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?  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rx' switches among 8086 and 80386 register display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tm 0|1' sets trace command mode, 0 = process INT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ingle-step INTs (the MS-DOS debug compatibl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xr' allows to reallocate an EMS handle and 'xa' allow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empty" EMS handle (with zero pages) - but only if an EM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ides 'i' and 'o' exist the variations 'iw', 'id', 'ow' and '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/write a WORD or DWORD value from/to a port.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h' can handle d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PMI aware version of the debugger, DEBUGX, is availab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real-mode applications and both 16-bit and 32-bit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 DPMI clients a DPMI host has to be installed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is launched, it won't work if the application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its own host during the debug process. Tested with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pmi, WinXP NTVDM, 32rtm. In DosEmu and Windows 95/98/ME DOS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o single-step through the initia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-mode, else DEBUGX will loose control of the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 names can be used anywhere where a number is ex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at is, things like "u cs:ip"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dm' displays the DOS memory control block (MCB)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5e [11 January 2003]  Fixed a bug in the ass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5f [10 September 2003]  Converted to NASM; fixed so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8 [27 October 2003]  Added EMS commands and copy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 [27 Septemb 2006]  bugfix: IF was not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 and GS registers displayed if cpu is 80386+. 'rx'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32bit registers. R register [value]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32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a [28 Septemb 2006] bugfix: JECXZ had wrong prefix (6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67h). Assembler/Disassembler understand LOOP(Z|NZ|E|NE)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b [29 Septemb 2006] 'l' and 'w' now work with FAT3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c [29 Septemb 2006] 'rx' now switches among 16/32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'rn' displays floating point regis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99d [02 October 2006] bugfix: 'rn' displayed error-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e [12 October 2006] 'xr' command added to reallocat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a' command allows to allocate zero pages on EMS 4.0. 'tm 0|1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switch 't' to the ms-dos debug compatibl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't' jumps into 'INT x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99f [17 October 2006] debug's EMS functions may work even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EMM. bugfix: display of mappable pages didn'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hese pages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g [25 October 2006] bugfix: 'u' was unable to recognise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memory operands (i.e. mov eax,[es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h [07 November 2006] bugfix: 'r' trying to display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address has caused a GPF in v86-mode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FFFh of FFFDh. 'iw', 'id', 'ow' and 'od'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i [14 November 2006] bugfix: a child PSP was cre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, causing files not to be closed. It became obvi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 and/or stdout were redirected to files ("C:\&gt;DEBUG &gt;y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j [16 November 2006] bugfix: using 't' if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 xx (and trace mode == 0) stopped debuggee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the INT (due to a x86 design weakness). bugfix: the 0.9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had some problems on Fre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[25 November 2006] bugfix: debuggee's psp was sa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oad only, but this has to be done every tim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ins control. There is now a DPMI aware version of debug, DEBU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able from the source. bugfix in disassembler: RETF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rresponding RETFD entry (to switch with prefix 6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[26 November 2006] bugfix: MC2 didn't work.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nywhere where a number is expec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[29 November 2006] bugfix: 'i d' and 'o d' did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 assumed 'id' and 'od' commands.  bugfix: 't=' and 'g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in protected-mode. bugfix: loading a file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han cs:100h was not supported in versions 0.99 -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[1 February 2007] bugfix: previous version of DEBUG.CO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y reset "auto-reset" breakpoints (used for processing 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X.COM was not affected by this bug. 'di' now works in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'dm'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[2 March 2007] int 21h is no longer used for some intern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making it possible to single-step into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nDOS flag is set, DEBUG will not use int 21h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llowing to single-step through DOS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