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PU Opcodes are also supported. To specify size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FLOAT" or "DOUBLE". "REAL4", "REAL8", "DWORD" or "QWORD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switches among 8086 and 80386 register display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tm 0|1' sets trace command mode, 0 = process INT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single-step INTs (the MS-DOS debug compatibl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xr' allows to reallocate an EMS handle and 'xa' allow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empty" EMS handle (with zero pages) - but only if an EM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Besides 'i' and 'o' exist the variations 'iw', 'id', 'ow' and 'o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/write a WORD or DWORD value from/to a port.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h' can handle d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A DPMI aware version of the debugger, DEBUGX, is availab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real-mode applications and both 16-bit and 32-bit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DPMI clients a DPMI host has be be installed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is launched, it won't work if the application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its own host during the debug process. Tested with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dpmi, WinXP NTVDM, 32rtm. In DosEmu and Windows 95/98/ME DOS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quired to single-step through the initia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-mode, else DEBUGX will loose control of the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register names can be used anywhere where a number is ex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 That is, things like "u cs:ip"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dm' displays the DOS memory control block (MCB) ch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