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FPU Opcodes are also supported. To specify size of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FLOAT" or "DOUBLE". "REAL4", "REAL8", "DWORD" or "QWORD"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 register [value]' accepts 32-bit register name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n' displays FPU register status (currently for cpu 80386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x' switches among 8086 and 80386 register display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tm 0|1' sets trace command mode, 0 = process INT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single-step INTs (the MS-DOS debug compatibl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xr' allows to reallocate an EMS handle and 'xa' allow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empty" EMS handle (with zero pages) - but only if an EM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besides 'i' and 'o' exist the variations 'iw', 'id', 'ow' and '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/write a WORD or DWORD value from/to a port.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80386+ cp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