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lone of the DO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of .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extends the DOS vers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You can do `r cx 1234' instead of having to put the `1234'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assembler and disassembler support all public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Intel chips through the Pentium Pro (P6)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MX instructions.  The assembler and disassembler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struction is inappropriate for the cur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current processor (for the purposes of assembler an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, above) can be declared to be something else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0</w:t>
        <w:tab/>
        <w:t>Declare current processor to be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1</w:t>
        <w:tab/>
        <w:t>Declare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</w:t>
        <w:tab/>
        <w:t>Decl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3</w:t>
        <w:tab/>
        <w:t>Decl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4</w:t>
        <w:tab/>
        <w:t>Declar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5</w:t>
        <w:tab/>
        <w:t>Declar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6</w:t>
        <w:tab/>
        <w:t>Declare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</w:t>
        <w:tab/>
        <w:t>Declare the exist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c</w:t>
        <w:tab/>
        <w:t>Declare the abs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2</w:t>
        <w:tab/>
        <w:t>Declare that the math coprocessor is a 287 (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urrent processor is a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?</w:t>
        <w:tab/>
        <w:t>Print currently declared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When doing `debug &lt; file', debug will not hang if it reaches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fore encountering a `q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is debugger saves and restores the program's Control-C an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terrupts, providing for better isolation betwee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ogram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 register [value]' accepts 32-bit register names (for cpu 8038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n' displays FPU register status (currently for cpu 80386+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x' switches among 8086 and 80386 register display (for cpu 80386+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