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clone of the DOS DEBU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not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en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ing of .H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bugger extends the DOS version 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</w:t>
        <w:tab/>
        <w:t>You can do `r cx 1234' instead of having to put the `1234'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</w:t>
        <w:tab/>
        <w:t>The assembler and disassembler support all publicly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ructions for Intel chips through the Pentium Pro (P6)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MX instructions.  The assembler and disassembler inform you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instruction is inappropriate for the current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</w:t>
        <w:tab/>
        <w:t>The current processor (for the purposes of assembler and dis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s, above) can be declared to be something else via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0</w:t>
        <w:tab/>
        <w:t>Declare current processor to be an 808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1</w:t>
        <w:tab/>
        <w:t>Declare 801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2</w:t>
        <w:tab/>
        <w:t>Declare 2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3</w:t>
        <w:tab/>
        <w:t>Declare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4</w:t>
        <w:tab/>
        <w:t>Declare 4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5</w:t>
        <w:tab/>
        <w:t>Declare Penti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6</w:t>
        <w:tab/>
        <w:t>Declare Pentium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c</w:t>
        <w:tab/>
        <w:t>Declare the existence of a math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nc</w:t>
        <w:tab/>
        <w:t>Declare the absence of a math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c2</w:t>
        <w:tab/>
        <w:t>Declare that the math coprocessor is a 287 (only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the current processor is a 38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?</w:t>
        <w:tab/>
        <w:t>Print currently declared processor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</w:t>
        <w:tab/>
        <w:t>When doing `debug &lt; file', debug will not hang if it reaches a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before encountering a `q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</w:t>
        <w:tab/>
        <w:t>This debugger saves and restores the program's Control-C and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interrupts, providing for better isolation between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program being debu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</w:t>
        <w:tab/>
        <w:t>'r' additionally displays registers FS and GS (for cpu 80386+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</w:t>
        <w:tab/>
        <w:t>'r register [value]' accepts 32-bit register names (for cpu 80386+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</w:t>
        <w:tab/>
        <w:t>'rx' displays the 386 standard 32-bit register values (for cpu 80386+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